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327722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АДМИНИСТРАЦ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ЗЛАТОУСТОВСКОГО ГОРОДСКОГО ОКРУГА</w:t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18.06.2012   №  199-п  </w:t>
      </w:r>
      <w:r>
        <w:rPr/>
        <w:t xml:space="preserve">        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 назначении публич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ша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360" w:leader="none"/>
          <w:tab w:val="center" w:pos="4705" w:leader="none"/>
        </w:tabs>
        <w:jc w:val="both"/>
        <w:rPr/>
      </w:pPr>
      <w:r>
        <w:rPr/>
        <w:tab/>
        <w:tab/>
        <w:t xml:space="preserve">  В соответствии с Градостроительным кодексом Российской Федерации, Федеральным законом от 06.10.2003г. №131-ФЗ «Об общих  принципах организации местного самоуправления в Российской Федерации», Уставом Златоустовского городского округа, решением Собрания депутатов Златоустовского городского округа «О положении об организации и проведении публичных слушаний в Златоустовском городском округе» от 28.10.2005г №55-ЗГО (с изменениями от 06.05.2009г. № 19-ЗГО), на основании решений Комиссии по землеотводам (протокол №35 от 15.12.2011г., утвержденный распоряжением Администрации Златоустовского городского округа от 26.01.2012г. №102-р), распоряжения Администрации Златоустовского городского округа «О подготовке предложений по внесению изменений в Генеральный план города Златоуста и Правила землепользования и застройки города Златоуста» от 12.03.2012г. №328-р:</w:t>
      </w:r>
    </w:p>
    <w:p>
      <w:pPr>
        <w:pStyle w:val="3"/>
        <w:ind w:firstLine="851"/>
        <w:rPr/>
      </w:pPr>
      <w:r>
        <w:rPr/>
        <w:t>1. Назначить на  30 августа 2012 года  на 17 часов  00 минут в конференц-зале Администрации Златоустовского городского округа (г. Златоуст, ул. Таганайская, 1) публичные слушания по вопросу обсуждения проекта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76-12-11). Данным проектом предлагаются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Центральный планировочный район 02, градостроительная зона 02 56</w:t>
      </w:r>
    </w:p>
    <w:p>
      <w:pPr>
        <w:pStyle w:val="3"/>
        <w:rPr/>
      </w:pPr>
      <w:r>
        <w:rPr/>
        <w:t xml:space="preserve">Организация новой территориальной зоны 02 56 17 В.1.1. (зона усадебной застройки, коттеджей), уточнение габаритов территориальной зоны 02 56 11 А.1. (леса, луга).  </w:t>
        <w:tab/>
        <w:t>Сохранение остальных территориальных зон без изменения (в границах и по функциональному использованию). Приложения 1, 2,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емельный участок примерной площадью 1700 кв.м для ведения личного подсобного хозяйства расположен по адресному ориентиру: город Златоуст, пос. Красная горка, 34.</w:t>
        <w:tab/>
      </w:r>
    </w:p>
    <w:p>
      <w:pPr>
        <w:pStyle w:val="3"/>
        <w:rPr/>
      </w:pPr>
      <w:r>
        <w:rPr/>
        <w:t>2. Ознакомление с проектом, указанным в п. 1 постановления, приём предложений и замечаний  от заинтересованных лиц осуществляется до 23 августа 2012 года в Управлении архитектуры и градостроительства Администрации Златоустовского городского округа по адресу: г. Златоуст, ул. Таганайская, 1, кабинет 219.</w:t>
      </w:r>
    </w:p>
    <w:p>
      <w:pPr>
        <w:pStyle w:val="3"/>
        <w:rPr/>
      </w:pPr>
      <w:r>
        <w:rPr/>
        <w:t>3. Организационному Управлению Администрации Златоустовского городского округа (Гавричков А.М.) осуществить организационное обеспечение проведения публичных слушаний.</w:t>
      </w:r>
    </w:p>
    <w:p>
      <w:pPr>
        <w:pStyle w:val="3"/>
        <w:rPr/>
      </w:pPr>
      <w:r>
        <w:rPr/>
        <w:t>4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в течение 3 дней со дня его издания.</w:t>
      </w:r>
    </w:p>
    <w:p>
      <w:pPr>
        <w:pStyle w:val="TextBody"/>
        <w:tabs>
          <w:tab w:val="left" w:pos="709" w:leader="none"/>
        </w:tabs>
        <w:rPr/>
      </w:pPr>
      <w:r>
        <w:rPr/>
        <w:tab/>
        <w:t>5. Организацию выполнения данного постановления возложить на Управление архитектуры    и   градостроительства  Администрации Златоустовского городского округа (Попова О.В.)</w:t>
      </w:r>
    </w:p>
    <w:p>
      <w:pPr>
        <w:pStyle w:val="3"/>
        <w:rPr/>
      </w:pPr>
      <w:r>
        <w:rPr/>
        <w:t>6. Контроль исполнения настоящего постановления возложить на заместителя Главы Златоустовского городского округа по строительству Решетникова О.Ю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18.06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/>
      </w:pPr>
      <w:r>
        <w:rPr/>
        <w:t xml:space="preserve">Разослано: УАиГ, СД ЗГО, оргуправление, пресс-служба,  пр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 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>от 18.06.2012   №  199-п</w:t>
      </w:r>
    </w:p>
    <w:p>
      <w:pPr>
        <w:pStyle w:val="Normal"/>
        <w:ind w:left="2518" w:right="-24" w:hanging="16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92" w:hanging="0"/>
        <w:jc w:val="center"/>
        <w:rPr>
          <w:b/>
          <w:b/>
        </w:rPr>
      </w:pPr>
      <w:r>
        <w:rPr>
          <w:b/>
        </w:rPr>
        <w:t>Центральный планировочный район (02), градостроительная зона  02 56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3060"/>
        <w:gridCol w:w="1440"/>
        <w:gridCol w:w="1620"/>
        <w:gridCol w:w="1730"/>
      </w:tblGrid>
      <w:tr>
        <w:trPr>
          <w:trHeight w:val="562" w:hRule="exac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sz w:val="22"/>
              </w:rPr>
              <w:t xml:space="preserve">адресный ориентир:  </w:t>
            </w:r>
            <w:r>
              <w:rPr/>
              <w:t>г. Златоуст, пос. Красная горка, 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</w:rPr>
              <w:t>Организация новой территориальной зоны  02 56 17 В.1.1. (зона усадебной застройки, коттеджей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</w:rPr>
              <w:t>Уточнение габаритов территориальной зоны  02 56 11 А.1.</w:t>
            </w:r>
          </w:p>
          <w:p>
            <w:pPr>
              <w:pStyle w:val="Normal"/>
              <w:ind w:left="-1" w:right="-2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</w:t>
            </w:r>
            <w:r>
              <w:rPr>
                <w:b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</w:t>
            </w:r>
          </w:p>
          <w:p>
            <w:pPr>
              <w:pStyle w:val="Normal"/>
              <w:ind w:right="-2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7 В.1.1</w:t>
            </w:r>
          </w:p>
          <w:p>
            <w:pPr>
              <w:pStyle w:val="Normal"/>
              <w:ind w:right="-24" w:hanging="0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ind w:right="-24" w:firstLine="852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4" w:firstLine="852"/>
        <w:jc w:val="both"/>
        <w:rPr/>
      </w:pPr>
      <w:r>
        <w:rPr/>
        <w:t>02 56 17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u w:val="single"/>
        </w:rPr>
        <w:t xml:space="preserve"> </w:t>
      </w:r>
      <w:r>
        <w:rPr>
          <w:u w:val="single"/>
        </w:rPr>
        <w:t xml:space="preserve">                         № </w:t>
      </w:r>
      <w:r>
        <w:rPr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7:00Z</dcterms:created>
  <dc:creator>prot_1</dc:creator>
  <dc:description/>
  <dc:language>en-US</dc:language>
  <cp:lastModifiedBy>prot_1</cp:lastModifiedBy>
  <cp:lastPrinted>2012-06-19T10:27:00Z</cp:lastPrinted>
  <dcterms:modified xsi:type="dcterms:W3CDTF">2012-06-19T04:27:00Z</dcterms:modified>
  <cp:revision>2</cp:revision>
  <dc:subject/>
  <dc:title>город Златоуст Челябинской области</dc:title>
</cp:coreProperties>
</file>